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u w:val="single"/>
        </w:rPr>
      </w:pPr>
      <w:r>
        <w:rPr>
          <w:rFonts w:cs="Comic Sans MS" w:ascii="Comic Sans MS" w:hAnsi="Comic Sans MS"/>
          <w:sz w:val="36"/>
          <w:szCs w:val="36"/>
          <w:u w:val="single"/>
        </w:rPr>
        <w:t>The Trees of Gledhow Primary School.</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jc w:val="both"/>
        <w:rPr>
          <w:rFonts w:ascii="Comic Sans MS" w:hAnsi="Comic Sans MS" w:cs="Comic Sans MS"/>
          <w:sz w:val="28"/>
          <w:szCs w:val="28"/>
        </w:rPr>
      </w:pPr>
      <w:r>
        <w:rPr>
          <w:rFonts w:cs="Comic Sans MS" w:ascii="Comic Sans MS" w:hAnsi="Comic Sans MS"/>
          <w:sz w:val="28"/>
          <w:szCs w:val="28"/>
        </w:rPr>
        <w:t>Trees are all around you.  They make up a very important part of the environment.  Not only do they provide shade from the sun, and shelter from the wind and rain, they also turn the excess carbon dioxide in the atmosphere into oxygen for us to breathe.  So have you ever noticed all the trees in your school ground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Today, you will need to go out into the playground and fields and look for the trees.  Here is what to d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In your group’s resource pack are some pictures of the different types of trees in your grounds.  There are also pictures of each tree’s bark, leaves and fruit to help you to identify them.</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You also have a map of the school grounds.  Before you start, make sure that you know where you are on the map.  (Ask for help if you are not sur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Walk around the school grounds and try to find TEN of the trees that you have on the picture page.  To give you a starting clue, the Weeping Willow tree is in the front of the school!</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Mark on your map where each of the trees are in the correct grids, e.g. the Weeping Willow is in grid 7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If you get stuck, ask your demonstrator to help you!</w:t>
      </w:r>
    </w:p>
    <w:sectPr>
      <w:headerReference w:type="default" r:id="rId2"/>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44:00Z</dcterms:created>
  <dc:creator>Information Systems Services</dc:creator>
  <dc:description/>
  <dc:language>en-US</dc:language>
  <cp:lastModifiedBy>Information Systems Services</cp:lastModifiedBy>
  <dcterms:modified xsi:type="dcterms:W3CDTF">2003-03-31T11:08:00Z</dcterms:modified>
  <cp:revision>4</cp:revision>
  <dc:subject/>
  <dc:title>The Trees of Gledhow Primary School</dc:title>
</cp:coreProperties>
</file>